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1763519581"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1235302225"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1969838253"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2074558015"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1859584711"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1692655682"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884949667"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1641939502"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1577442629"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